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05200</wp:posOffset>
            </wp:positionH>
            <wp:positionV relativeFrom="paragraph">
              <wp:posOffset>101600</wp:posOffset>
            </wp:positionV>
            <wp:extent cx="1381125" cy="1037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Match</w:t>
      </w:r>
    </w:p>
    <w:p>
      <w:pPr>
        <w:pStyle w:val="NoSpacing"/>
        <w:rPr>
          <w:b/>
          <w:b/>
          <w:color w:val="808080"/>
          <w:sz w:val="28"/>
          <w:szCs w:val="28"/>
          <w:lang w:val="en-US" w:eastAsia="en-US"/>
        </w:rPr>
      </w:pPr>
      <w:r>
        <w:rPr>
          <w:b/>
          <w:color w:val="808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192405</wp:posOffset>
                </wp:positionV>
                <wp:extent cx="2466975" cy="2012950"/>
                <wp:effectExtent l="571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01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2918">
                              <a:moveTo>
                                <a:pt x="0" y="370"/>
                              </a:moveTo>
                              <a:cubicBezTo>
                                <a:pt x="154" y="185"/>
                                <a:pt x="308" y="0"/>
                                <a:pt x="600" y="355"/>
                              </a:cubicBezTo>
                              <a:cubicBezTo>
                                <a:pt x="892" y="710"/>
                                <a:pt x="1462" y="2082"/>
                                <a:pt x="1755" y="2500"/>
                              </a:cubicBezTo>
                              <a:cubicBezTo>
                                <a:pt x="2048" y="2918"/>
                                <a:pt x="2201" y="2889"/>
                                <a:pt x="2355" y="28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2918" path="m0,370c154,185,308,0,600,355c892,710,1462,2082,1755,2500c2048,2918,2201,2889,2355,2860e" stroked="t" o:allowincell="f" style="position:absolute;margin-left:73.5pt;margin-top:15.15pt;width:194.2pt;height:15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the moo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t. Everes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he pyramids of Egyp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the equato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the Amazon jungl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the bottom of the ocea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94615</wp:posOffset>
                  </wp:positionV>
                  <wp:extent cx="1330960" cy="99949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096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104775</wp:posOffset>
                  </wp:positionV>
                  <wp:extent cx="1333500" cy="100139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95250</wp:posOffset>
                  </wp:positionV>
                  <wp:extent cx="1302385" cy="9785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30810</wp:posOffset>
                  </wp:positionV>
                  <wp:extent cx="1343025" cy="100901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120650</wp:posOffset>
                  </wp:positionV>
                  <wp:extent cx="1343025" cy="100838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. 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8750</wp:posOffset>
                </wp:positionH>
                <wp:positionV relativeFrom="paragraph">
                  <wp:posOffset>214630</wp:posOffset>
                </wp:positionV>
                <wp:extent cx="3943350" cy="342900"/>
                <wp:effectExtent l="5080" t="5080" r="4578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343080"/>
                        </a:xfrm>
                        <a:prstGeom prst="wedgeRoundRectCallout">
                          <a:avLst>
                            <a:gd name="adj1" fmla="val 61560"/>
                            <a:gd name="adj2" fmla="val 42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n-ZA" w:eastAsia="zh-TW" w:bidi="ar-SA"/>
                              </w:rPr>
                              <w:t>If you could go anywhere, where would you g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2.5pt;margin-top:16.9pt;width:310.4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Calibri" w:hAnsi="Calibri" w:eastAsia="PMingLiU;Arial Unicode MS" w:cs="Times New Roman"/>
                          <w:color w:val="auto"/>
                          <w:lang w:val="en-ZA" w:eastAsia="zh-TW" w:bidi="ar-SA"/>
                        </w:rPr>
                        <w:t>If you could go anywhere, where would you g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Look and write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76200</wp:posOffset>
                  </wp:positionV>
                  <wp:extent cx="1962150" cy="1163320"/>
                  <wp:effectExtent l="0" t="0" r="0" b="0"/>
                  <wp:wrapNone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ould go to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1290</wp:posOffset>
                  </wp:positionH>
                  <wp:positionV relativeFrom="paragraph">
                    <wp:posOffset>76200</wp:posOffset>
                  </wp:positionV>
                  <wp:extent cx="1981200" cy="118618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I would go to </w:t>
            </w:r>
            <w:r>
              <w:rPr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buy a pony</w:t>
            </w:r>
            <w:r>
              <w:rPr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pony / buy / a)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Mars / to / go)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sports star / meet / a)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skydiving / go)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a / meet / TV star)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buy / motorbike / a)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7.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Antarctica / to / go)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8. </w:t>
            </w:r>
            <w:r>
              <w:rPr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kayaking / go)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Look and circle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1. If I could do anything, I’d 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36830</wp:posOffset>
                  </wp:positionV>
                  <wp:extent cx="1800225" cy="125603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sail a boat</w:t>
            </w:r>
          </w:p>
          <w:p>
            <w:pPr>
              <w:pStyle w:val="NoSpacing"/>
              <w:tabs>
                <w:tab w:val="clear" w:pos="397"/>
                <w:tab w:val="left" w:pos="945" w:leader="none"/>
              </w:tabs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</wp:posOffset>
                      </wp:positionV>
                      <wp:extent cx="228600" cy="20955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.25pt;margin-top:0.65pt;width:17.95pt;height:16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go rafting</w:t>
            </w:r>
          </w:p>
          <w:p>
            <w:pPr>
              <w:pStyle w:val="NoSpacing"/>
              <w:tabs>
                <w:tab w:val="clear" w:pos="397"/>
                <w:tab w:val="left" w:pos="9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2. If I could do anything, I’d 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36830</wp:posOffset>
                  </wp:positionV>
                  <wp:extent cx="1828800" cy="127571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buy a bird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fly a helicopter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3. If I could do anything, I’d 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9685</wp:posOffset>
                  </wp:positionV>
                  <wp:extent cx="1866900" cy="130238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go to Hawaii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go to New York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4. If I could do anything, I’d 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08915</wp:posOffset>
                  </wp:positionH>
                  <wp:positionV relativeFrom="paragraph">
                    <wp:posOffset>19685</wp:posOffset>
                  </wp:positionV>
                  <wp:extent cx="1828800" cy="127571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. meet a TV star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. meet a sports star</w:t>
            </w:r>
          </w:p>
        </w:tc>
      </w:tr>
    </w:tbl>
    <w:p>
      <w:pPr>
        <w:pStyle w:val="NoSpacing"/>
        <w:rPr>
          <w:color w:val="0000FF"/>
          <w:sz w:val="2"/>
          <w:szCs w:val="2"/>
        </w:rPr>
      </w:pPr>
      <w:r>
        <w:rPr>
          <w:color w:val="0000FF"/>
          <w:sz w:val="2"/>
          <w:szCs w:val="2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634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7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8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6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1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1:00Z</dcterms:modified>
  <cp:revision>2</cp:revision>
  <dc:subject>P1</dc:subject>
  <dc:title>EngSmart • P1 Listening &amp; Speaking Name: __________________________</dc:title>
</cp:coreProperties>
</file>